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I0174L00, BAI0174L_01, BPI1207L_00, BPI1207L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zkrét matem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lmazelmélet alapfogalmai. Részhalmaz. Halmazműveletek és tulajdonságaik. Relációk és leképezések. Algebrai struktúrák. Algebrai műveletek és tulajdonságaik. Nevezetes struktúratípusok. Csoport, gyűrű, szabad félcsoport és csoport. Permutációcsoport. Az asszociativitás és a disztributivitás következményei. Boole-algebra. Számelméleti alapismeretek. Oszthatóság és maradékos osztás egész számok körében. A számelmélet alaptétele. Prímszámok. Számelméleti függvények. Számrendszerek. Lineáris kétismeretlenes diofantoszi egyenlet. Kongruencia, Euler-Fermat tétele. Egyismeretlenes lineáris kongruenciák. Polinomgyűrűk. Oszthatóság és maradékos osztás polinomok körében. Prím és irreducibilis polinomok. A polinomelmélet alaptétele. Testek. A racionális számok, tizedes tört alakjuk. A valós és komplex számok teste. Műveletek komplex számokkal. Az algebra alaptétele. Másod- és harmadfokú egyenletek megoldása. Véges tes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Vizsga a vizsgaidőszak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58:00Z</dcterms:created>
  <dc:creator>User</dc:creator>
  <dc:description/>
  <cp:keywords/>
  <dc:language>en-US</dc:language>
  <cp:lastModifiedBy>User</cp:lastModifiedBy>
  <dcterms:modified xsi:type="dcterms:W3CDTF">2024-03-07T14:58:00Z</dcterms:modified>
  <cp:revision>2</cp:revision>
  <dc:subject/>
  <dc:title>OMT1205L_00</dc:title>
</cp:coreProperties>
</file>